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en-US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en-US"/>
        </w:rPr>
        <w:t>Alapszabály módosításokkal egységes szerkezetbe foglalva</w:t>
      </w:r>
      <w:bookmarkEnd w:id="0"/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 xml:space="preserve">Alulírott Alapító (részvényes) a Polgári Törvénykönyvről szóló 2013. évi V. törvény (“Ptk.”) rendelkezéseinek és Budapest Főváros VII. kerület Erzsébetvárosi Önkormányzata Képviselő- testületének Pénzügyi és Kerületfejlesztési Bizottsága 288/2020. (V.08.) és 289/2020. (V.08.) számú határozatai alapján nem jövedelemszerzésre irányuló közös gazdasági tevékenység folytatására egyszemélyes nonprofit részvénytársaság formájában működő, a Fővárosi Törvényszék cégbírósága által már 01-10-043258 cégjegyzékszám alatt bejegyzett EVIN Erzsébetvárosi Ingatlangazdálkodási Nonprofit Zártkörűen Működő Részvénytársaság (“Társaság”) Alapszabályát az alábbiak szerint foglalja módosításokkal egységes szerkezetbe. </w:t>
      </w:r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  <w:t>A Ptk. és az egyes jogi személyek átalakulásáról, egyesüléséről, szétválásáról szóló 2013. évi CLXXVI. törvény (a továbbiakban: „Átalakulási törvény”) rendelkezései alapján a Társaság egyesül az Erzsébetvárosi Szolgáltató Nonprofit Korlátolt Felelősségű Társasággal (székhely: 1072 Budapest, Akácfa utca 6. fszt. 2-3.; cégjegyzékszám: 01-09- 279584; nyilvántartja: Fővárosi Törvényszék Cégbírósága) (a továbbiakban: „Beolvadó Társaság”), amely akként valósul meg, hogy a Beolvadó Társaság beolvad a Társaságba. A beolvadásról a Társaság részvényese alapítói határozataiban, valamint a Beolvadó Társaság alapítói határozataiban döntöttek.</w:t>
      </w:r>
    </w:p>
    <w:p>
      <w:pPr>
        <w:pStyle w:val="Normal"/>
        <w:widowControl w:val="false"/>
        <w:spacing w:lineRule="exact" w:line="238" w:before="0" w:after="50"/>
        <w:jc w:val="both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239" w:leader="none"/>
        </w:tabs>
        <w:spacing w:lineRule="exact" w:line="475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" w:name="bookmark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"/>
    </w:p>
    <w:p>
      <w:pPr>
        <w:pStyle w:val="Normal"/>
        <w:keepNext w:val="true"/>
        <w:keepLines/>
        <w:widowControl w:val="false"/>
        <w:spacing w:lineRule="exact" w:line="475" w:before="0" w:after="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cégneve, székhelye, telephelye(i), e-mail elérhetősége</w:t>
      </w:r>
      <w:bookmarkEnd w:id="2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9" w:leader="none"/>
        </w:tabs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cégneve: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EVIN Erzsébetvárosi Ingatlangazdálkodási Nonprofit Zártkörűen Működő Részvénytársaság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  <w:t>A társaság rö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vi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bidi="en-US"/>
        </w:rPr>
        <w:t>ített cé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gnev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en-U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en-US"/>
        </w:rPr>
        <w:t>EVIN Nonprofit Z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9" w:leader="none"/>
        </w:tabs>
        <w:spacing w:lineRule="exact" w:line="482" w:before="0" w:after="0"/>
        <w:jc w:val="both"/>
        <w:textAlignment w:val="auto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bidi="en-US"/>
        </w:rPr>
        <w:t>A társaság székhelye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bidi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1071 Budapest, Damjanich u. 12.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ékhelye egyben a központi ügyintézés helye i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49" w:leader="none"/>
        </w:tabs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telephelye(i):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4 Budapest, Dohány utca 90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2 Budapest, Akácfa utca 6.fszt. 2-3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7 Budapest, Wesselényi utca 57.fszt. 1-2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1076 Budapest, Garay tér 20.</w:t>
      </w:r>
    </w:p>
    <w:p>
      <w:pPr>
        <w:pStyle w:val="Normal"/>
        <w:widowControl w:val="false"/>
        <w:spacing w:lineRule="exact" w:line="47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1.5. A cég e-mail elérhetősége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bidi="en-US"/>
          </w:rPr>
          <w:t>evin@evin.hu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290" w:leader="none"/>
        </w:tabs>
        <w:spacing w:lineRule="exact" w:line="475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3" w:name="bookmark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3"/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  <w:bookmarkStart w:id="4" w:name="bookmark4"/>
      <w:bookmarkStart w:id="5" w:name="bookmark4"/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6" w:name="bookmark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alapítója (részvényese)</w:t>
      </w:r>
      <w:bookmarkEnd w:id="6"/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-1880" w:leader="none"/>
        </w:tabs>
        <w:spacing w:lineRule="exact" w:line="245" w:before="0" w:after="0"/>
        <w:ind w:left="940" w:right="17" w:hanging="36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név: Budapest Főváros VII. kerület Erzsébetváros Önkormányzat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5" w:before="0" w:after="0"/>
        <w:ind w:right="26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5" w:before="0" w:after="0"/>
        <w:ind w:right="26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székhely: 1073 Budapest, Erzsébet körút 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45" w:before="0" w:after="0"/>
        <w:ind w:right="26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törzskönyvi azonosító száma: 735704</w:t>
      </w:r>
    </w:p>
    <w:p>
      <w:pPr>
        <w:pStyle w:val="Normal"/>
        <w:widowControl w:val="false"/>
        <w:spacing w:lineRule="exact" w:line="245" w:before="0" w:after="258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390" w:leader="none"/>
        </w:tabs>
        <w:spacing w:lineRule="exact" w:line="222" w:before="0" w:after="0"/>
        <w:ind w:left="392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7" w:name="bookmark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7"/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exact" w:line="222" w:before="0" w:after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8" w:name="bookmark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tevékenységi köre(i)</w:t>
      </w:r>
      <w:bookmarkEnd w:id="8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0" w:leader="none"/>
        </w:tabs>
        <w:spacing w:lineRule="exact" w:line="245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gazdasági társaság tevékenysége kiterjed az Önkormányzat ingatlan vagyonával kapcsolatos feladatok ellátására, így magában foglalja többek között - a mindenkor hatályos jogszabályok és az Önkormányzat vagyongazdálkodási irányelvei keretei között - az önkormányzati tulajdonban álló lakások és nem lakás céljára szolgáló helyiségek és egyéb forgalomképes ingatlanok elidegenítését és hasznosítását, valamint az önkormányzati értéknyilvántartás vezetésé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0" w:leader="none"/>
        </w:tabs>
        <w:spacing w:lineRule="exact" w:line="245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Fentiekre tekintettel az alapító úgy dönt, hogy az előzőekben megjelölt feladatait a jövőben a nonprofitként működő gazdasági társasággal kívánja megvalósítani.</w:t>
      </w:r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feladatai ellátása során mindig az Önkormányzat és a lakosság hosszútávú érdekeit szem előtt tartva, a nemzeti vagyonnal való gazdálkodás ésszerű, takarékos és transzparenciára épülő megvalósítására törekszik, amely érdekében a felette meghatározó befolyást gyakorló Önkormányzattal a közöttük fennálló jogviszonyt a jövőben kötendő és már megkötött megbízási és közszolgáltatási feladatellátási szerződésekkel szabályozzák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70" w:leader="none"/>
        </w:tabs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Főtevékenység: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6832'08 Ingatlankezelés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66" w:leader="none"/>
        </w:tabs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gyéb tevekénységi kör(ök):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110'08 Épületépítési projekt szervez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120'08 Lakó- es nem lakó épület építés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bidi="en-US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08 Út, autópálya épí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21'08 Folyadék szállítására szolgáló közmű épí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22'08 Elektromos, híradás-technikai célú közmű épí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299'08 Egyéb m.n.s. építé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11'08 Bontá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12'08 Építési terület előkészítése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13'08 Talajmintavétel, próbafúrá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21’08 Villanyszerelé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22'08 Víz-, gáz-, fűtés-, légkondicionáló-szerel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29'08 Egyéb épületgépészeti szerel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31’08Vakolás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2'08 Épületasztalos-szerkezet szerelése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3'08 Padló-, falburkolá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34'08 Festés, üvegez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39'08 Egyéb befejező építés m.n.s.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4391’08 Tetőfedés, tetőszerkezet-építés </w:t>
      </w:r>
    </w:p>
    <w:p>
      <w:pPr>
        <w:pStyle w:val="Normal"/>
        <w:widowControl w:val="false"/>
        <w:spacing w:lineRule="exact" w:line="238" w:before="0" w:after="0"/>
        <w:ind w:right="96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399'08 Egyéb speciális szaképítés m.n.s.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210'08 Raktározás, tárol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221’08 Szárazföldi szállítást kiegészítő szolgáltat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420'08 Vagyonkezelés (holding)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810'08 Saját tulajdonú ingatlan adásvétele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6820'08 Saját tulajdonú, bérelt ingatlan bérbeadása,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bidi="en-US"/>
        </w:rPr>
        <w:t>üz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melte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831’08 Ingatlanügynöki tevékenység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11 '08 Építészmérnöki tevékenység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12'08 Mérnöki tevékenység, műszaki tanácsad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120'08 Műszaki vizsgálat, elemzé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7739'08 Egyéb gép, tárgyi eszköz kölcsönz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110'08 Epítményüzemelteté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291'08 Követelésbehajtás</w:t>
      </w:r>
    </w:p>
    <w:p>
      <w:pPr>
        <w:pStyle w:val="Normal"/>
        <w:keepNext w:val="true"/>
        <w:keepLines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bookmarkStart w:id="9" w:name="bookmark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8299’08 M.n.s. egyéb kiegészítő üzleti szolgáltatás</w:t>
      </w:r>
      <w:bookmarkEnd w:id="9"/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3811'08 Nem veszélyes hulladék gyűjtése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3832'08 Hulladék újrahasznosít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8129'08 Egyéb takarí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491'08 Pénzügyi lízing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6920'08 Számvitel, könyvvizsgálói, adószakértői tevékenység 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7311’08 Reklámügynöki tevékenység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8230'08 Konferencia, kereskedelmi bemutató szervezése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9002’08 Előadó-művészetet kiegészítő tevékenység 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9329'08 M.n.s. egyéb szórakoztatás, szabadidős tevékenység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7021’08 PR, Kommunikáció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4939’08 M.n.s. Egyéb Szárazföldi Személyszállítás</w:t>
      </w:r>
    </w:p>
    <w:p>
      <w:pPr>
        <w:pStyle w:val="Normal"/>
        <w:widowControl w:val="false"/>
        <w:spacing w:lineRule="exact" w:line="238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4931’08Városi, Elővárosi Szárazföldi Személyszállí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/>
        <w:t>7320 '08Piac-, közvélemény-kutatá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172"/>
      </w:tblGrid>
      <w:tr>
        <w:trPr/>
        <w:tc>
          <w:tcPr>
            <w:tcW w:w="907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7312 '08</w:t>
            </w:r>
          </w:p>
          <w:tbl>
            <w:tblPr>
              <w:tblW w:w="21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1280"/>
            </w:tblGrid>
            <w:tr>
              <w:trPr/>
              <w:tc>
                <w:tcPr>
                  <w:tcW w:w="900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238" w:before="0" w:after="0"/>
                    <w:textAlignment w:val="auto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bidi="en-US"/>
                    </w:rPr>
                    <w:t>Médiareklám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6020 '08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Televízióműsor összeállítása, szolgáltatása</w:t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7022 '08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Üzletviteli, egyéb vezetési tanácsadás</w:t>
            </w:r>
          </w:p>
        </w:tc>
      </w:tr>
      <w:tr>
        <w:trPr/>
        <w:tc>
          <w:tcPr>
            <w:tcW w:w="900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5814 '08</w:t>
            </w:r>
          </w:p>
        </w:tc>
        <w:tc>
          <w:tcPr>
            <w:tcW w:w="8172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238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bidi="en-US"/>
              </w:rPr>
              <w:t>Folyóirat, időszaki kiadvány kiadása</w:t>
            </w:r>
          </w:p>
        </w:tc>
      </w:tr>
    </w:tbl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5911 '08 Film-, video-, televízióműsor-gyártás</w:t>
      </w:r>
    </w:p>
    <w:p>
      <w:pPr>
        <w:pStyle w:val="Normal"/>
        <w:widowControl w:val="false"/>
        <w:spacing w:lineRule="exact" w:line="238" w:before="0" w:after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5913 '08 Film-, video- és televízióprogram terjesztése</w:t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hatósági engedélyköteles tevékenységeket csak annak birtokában végezhet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0" w:name="bookmark8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0"/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6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működésének időtartama, üzleti éve, működési formáj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567" w:leader="none"/>
        </w:tabs>
        <w:spacing w:lineRule="exact" w:line="222" w:before="0" w:after="23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 társaság határozatlan időtartamra alakul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exact" w:line="222" w:before="0" w:after="23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A társaság üzleti éve azonos a naptári évvel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társaság működési formája:</w:t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ab/>
        <w:t>egyszemélyes alapítású zártkörűen működő részvénytársaság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52" w:before="0" w:after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1" w:name="bookmark9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  <w:bookmarkEnd w:id="11"/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A társaság alaptőkéje, vagyona, részvényei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40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alaptőkéje, vagyona, részvénye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4" w:leader="none"/>
        </w:tabs>
        <w:spacing w:lineRule="exact" w:line="230" w:before="0" w:after="234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A társaság alaptőkéj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 xml:space="preserve">51.600.000,- Ft,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azaz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 xml:space="preserve">ötvenegymillió-hatszázezer forint,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mely az alaptőke 100 százaléka</w:t>
      </w:r>
      <w:bookmarkStart w:id="12" w:name="bookmark10"/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10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en-US"/>
        </w:rPr>
        <w:t>%).</w:t>
      </w:r>
      <w:bookmarkEnd w:id="12"/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 xml:space="preserve"> A társaság alaptőkéje készpénzből (20.000.000,- Ft) és nem pénzbeli hozzájárulásból (31.600.000,- Ft) áll. A társaság 51.600.000,- Ft alaptőkéje teljes mértékben rendelkezésre áll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4" w:leader="none"/>
        </w:tabs>
        <w:spacing w:lineRule="exact" w:line="230" w:before="0" w:after="234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 társaság 51.600.000.-Ft összegű alaptőkéje 30 (harminc) darab 1.000.000,- Ft (egymillió forint) névértékű névre szóló “A” sorozatú törzsrészvényből, és 1 (egy) darab 21.600.000.-Ft névértékű névre szóló “B” sorozatú törzsrészvényből áll, amelyeket kizárólag az Alapító vesz á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4" w:leader="none"/>
        </w:tabs>
        <w:spacing w:lineRule="exact" w:line="238" w:before="0" w:after="253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ek előállítása nyomdai úton történik, az értékpapírokra vonatkozó előírások szerint. A részvények tartalmazzák a Polgári Törvénykönyvről szóló törvényben (Ptk.) előírt kellékeke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74" w:leader="none"/>
        </w:tabs>
        <w:spacing w:lineRule="exact" w:line="222" w:before="0" w:after="228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z “A” sorozatú részvényekből 20 (húsz) darab kibocsátási értéke megegyezik a részvények névértékéve, míg 10 (tíz) darab kibocsátási értéke 6.000.000,- Ft. A “B” sorozatú törzsrészvény kibocsátási értéke megegyezik a részvények névértékév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1" w:leader="none"/>
        </w:tabs>
        <w:spacing w:lineRule="exact" w:line="238" w:before="0" w:after="234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Csak teljesen befizetett részvények adhatok ki. A részvények kiadásáról és a részvénykönyv vezetéséről a Vezérigazgató köteles gondoskod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1" w:leader="none"/>
        </w:tabs>
        <w:spacing w:lineRule="exact" w:line="245" w:before="0" w:after="246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részvény megsemmisülése, elvesztése, illetve érvénytelenné válása esetén az értékpapírok megsemmisítésére vonatkozó rendelkezéseket kell alkalmazn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Összevont címletű részvény: az egy részvénysorozatba tartozó részvények összevont címletű részvényként is kibocsáthatók, továbbá a kibocsátást követően összevont címletű részvénnyé alakíthatóak át. </w:t>
      </w: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 harminc darab egyenként 1.000.000.-Ft névre szóló “A” sorozatú törzsrészvény összevonható 1 db 30.00.000.-Ft névértékű összevont címletű névre szóló törzsrészvénnyé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81" w:leader="none"/>
        </w:tabs>
        <w:spacing w:lineRule="exact" w:line="238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en-US"/>
        </w:rPr>
        <w:t>A Társaság kötelezettséget vállal arra az 1996. évi LXXXI. törvény 16. § (11) bekezdése szerint, hogy a […] határozat alapján végrehajtott egyesülés kapcsán készített végleges vagyonleltárban az átértékelési különbözetként megjelent cégértéket elkülönítve tartja nyilván, a nyilvántartásban pedig feltünteti a jogelődnél az átalakulás napjára kimutatott könyvszerinti értéket, a számított nyilvántartási értéket, valamint az eszközt, a kötelezettség alapján általa az adózás előtti eredmény módosításaként elszámolt összeget is.</w:t>
      </w:r>
    </w:p>
    <w:p>
      <w:pPr>
        <w:pStyle w:val="Normal"/>
        <w:widowControl w:val="false"/>
        <w:tabs>
          <w:tab w:val="clear" w:pos="708"/>
          <w:tab w:val="left" w:pos="434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34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4346" w:leader="none"/>
        </w:tabs>
        <w:spacing w:lineRule="exact" w:line="222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3" w:name="bookmark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spacing w:lineRule="exact" w:line="222" w:before="0" w:after="222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4" w:name="bookmark1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nyereség felosztása</w:t>
      </w:r>
      <w:bookmarkEnd w:id="14"/>
    </w:p>
    <w:p>
      <w:pPr>
        <w:pStyle w:val="Normal"/>
        <w:widowControl w:val="false"/>
        <w:spacing w:lineRule="exact" w:line="245" w:before="0" w:after="258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6. A társaságnak a gazdasági tevékenységből származó nyeresége nem osztható fel, az a társaság vagyonát gyarapítja. A társaság üzletszerű gazdasági tevékenységet csak kiegészítő jelleggel folytathat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40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5" w:name="bookmark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spacing w:lineRule="exact" w:line="222" w:before="0" w:after="216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spacing w:lineRule="exact" w:line="222" w:before="0" w:after="216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6" w:name="bookmark13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z alapítói határozat</w:t>
      </w:r>
      <w:bookmarkEnd w:id="16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4" w:leader="none"/>
        </w:tabs>
        <w:spacing w:lineRule="exact" w:line="252" w:before="0" w:after="23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közgyűlés nem működik, a közgyűlés jogait az alapító gyakorolja. A közgyűlés hatáskörébe tartozó ügyekben az alapító írásban dönt, amelyről a vezető tisztségviselő(ke)t értesíteni kötel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74" w:leader="none"/>
        </w:tabs>
        <w:spacing w:lineRule="exact" w:line="259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kizárólagos hatáskörébe tartozik a Ptk.-ban meghatározottakon kívül az alábbi döntések meghozatala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3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éves üzleti terv elfogadás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3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lőzetes hozzájárulás megadása a társaság hitelfelvételéhez, lízingszerződés megkötéséhez,</w:t>
      </w:r>
    </w:p>
    <w:p>
      <w:pPr>
        <w:pStyle w:val="Normal"/>
        <w:widowControl w:val="false"/>
        <w:spacing w:lineRule="exact" w:line="23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alamint amennyiben a kötelezettségvállalás alapjául szolgáló szerződésben foglalt összeg a nettó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500.000 Ft összeghatárt eléri vagy meghaladja (ide nem értve a munkaszerződéseken alapuló kötelezettségvállalásokat, valamint a társaság részéről az alapítóval kötött Közszolgáltatási szerződésben előírt feladatok teljesítése érdekében vállalt kötelezettségeket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előzetes hozzájárulás megadása a legalább bruttó 1.000.000.-Ft összegű követelés elengedéséhez, amennyiben az Üzleti tervben nem szerepel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ezető tisztségviselő(k)re vonatkozó javadalmazási szabályzat jóváhagyása, illetve módosítás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83" w:leader="none"/>
        </w:tabs>
        <w:spacing w:lineRule="exact" w:line="222" w:before="0" w:after="21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vezérigazgató feletti munkáltatói jogok gyakorlás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2" w:leader="none"/>
        </w:tabs>
        <w:spacing w:lineRule="exact" w:line="259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a határozatát és döntését (előzetes hozzájárulását vagy annak megtagadását) írásba foglalva köteles átadni a vezérigazgató részére.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/>
      </w:pPr>
      <w:r>
        <w:rPr>
          <w:rFonts w:cs="Times New Roman" w:ascii="Times New Roman" w:hAnsi="Times New Roman"/>
          <w:lang w:bidi="en-US"/>
        </w:rPr>
        <w:t>A vezérigazgató a 7.2. b)-c) alpontokban foglalt esetekben köteles előzetesen írásban az alapítót tájékoztatni és hozzájárulását kér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 alapító a vezérigazgató hatáskörét bármikor elvonhatja, és a vezérigazgatót írásban utasíthatja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spacing w:lineRule="exact" w:line="222" w:before="0" w:after="239"/>
        <w:ind w:left="16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22" w:before="0" w:after="239"/>
        <w:ind w:left="16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szervezete, a vezérigazgató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8" w:leader="none"/>
        </w:tabs>
        <w:spacing w:lineRule="exact" w:line="223" w:before="0" w:after="223"/>
        <w:ind w:left="0" w:right="2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igazgatóság kinevezésére nem kerül sor, az igazgatóság jogait és kötelezettségeit a vezérigazgató gyakorolja, illetve teljesít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8" w:leader="none"/>
        </w:tabs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vezérigazgatója:</w:t>
      </w:r>
    </w:p>
    <w:p>
      <w:pPr>
        <w:pStyle w:val="Normal"/>
        <w:widowControl w:val="false"/>
        <w:spacing w:lineRule="exact" w:line="245" w:before="0" w:after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Dr. Halmai Gyula</w:t>
      </w:r>
    </w:p>
    <w:p>
      <w:pPr>
        <w:pStyle w:val="Normal"/>
        <w:widowControl w:val="false"/>
        <w:spacing w:lineRule="exact" w:line="245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Születési idő: 1967.03.19.</w:t>
      </w:r>
    </w:p>
    <w:p>
      <w:pPr>
        <w:pStyle w:val="Normal"/>
        <w:widowControl w:val="false"/>
        <w:spacing w:lineRule="exact" w:line="245" w:before="0" w:after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Fink Erzsébet </w:t>
      </w:r>
    </w:p>
    <w:p>
      <w:pPr>
        <w:pStyle w:val="Normal"/>
        <w:widowControl w:val="false"/>
        <w:spacing w:lineRule="exact" w:line="245" w:before="0" w:after="0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Lakcíme: 3520 Miskolc, Brassói utca 28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vezérigazgató megbízatása határozott időre szól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kezdő időpontja: 2022.01.01.</w:t>
      </w:r>
    </w:p>
    <w:p>
      <w:pPr>
        <w:pStyle w:val="Normal"/>
        <w:widowControl w:val="false"/>
        <w:spacing w:lineRule="exact" w:line="245" w:before="0" w:after="246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lejárta: 2024.12.31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08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vezérigazgató feladat- és hatásköre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49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ámviteli törvény szerinti beszámolójának elkészítése, és az alapító elé terjesztése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munkaszervezetének vezetése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munkavállalói felett a munkáltatói jogok gyakorlása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szervezeti és működési szabályzatának elkészítése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78" w:leader="none"/>
        </w:tabs>
        <w:spacing w:lineRule="exact" w:line="238" w:before="0" w:after="0"/>
        <w:ind w:left="0" w:right="22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évente legalább 2 alkalommal jelentés készítése az alapító részére az ügyvezetésről, a társaság vagyoni helyzetéről és üzletpolitikájáról, és a Felügyelő bizottság előzetes felhívásának megfelelően jelentés készítése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gondoskodni a részvénykönyv vezetéséről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gondoskodni a társaság üzleti könyveinek szabályszerű vezetéséről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56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jogszabályban előírt bejelentések megtétele a cégbíróság felé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3" w:leader="none"/>
        </w:tabs>
        <w:spacing w:lineRule="exact" w:line="252" w:before="0" w:after="246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mindazon feladatok ellátása, amelyet a Ptk. vagy más jogszabályok az igazgatóságra telepít, vagy egyébként a társaság Ügyvezetéséhez tartozik.</w:t>
      </w:r>
    </w:p>
    <w:p>
      <w:pPr>
        <w:pStyle w:val="Normal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A vezérigazgató ebbeli tisztségéről bármikor lemondhat, ha azonban a társáság működőképessége ezt megkívánja, a lemondás csak annak bejelentésétől számított hatvanadik napon válik hatályossá, kivéve, ha az alapító az új vezérigazgató vagy igazgatóság megválasztásáról e határidő elteltét megelőzően gondoskodott, illetve gondoskodni tudott volna. A lemondás hatályossá válásáig a vezérigazgató a halaszthatatlan döntések meghozatalában, illetve az ilyen intézkedések megtételében köteles részt venni.</w:t>
      </w:r>
    </w:p>
    <w:p>
      <w:pPr>
        <w:pStyle w:val="Normal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gvezető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1" w:leader="none"/>
        </w:tabs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cégvezető kinevezésére sor kerülhet. A cégvezetőt az alapító jelöli k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08" w:leader="none"/>
        </w:tabs>
        <w:spacing w:lineRule="exact" w:line="245" w:before="0" w:after="258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Cégvezetővé az a munkavállaló jelölhető ki, aki egyébként megfelel a vezető tisztségviselőkre vonatkozó követelményeknek. A cégvezető a feladatát önállóan a vezérigazgató utasításának megfelelően - látja e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79" w:leader="none"/>
        </w:tabs>
        <w:spacing w:lineRule="exact" w:line="222" w:before="0" w:after="222"/>
        <w:jc w:val="both"/>
        <w:textAlignment w:val="auto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társaságnak nincs cégvezetője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 xml:space="preserve">fejezet 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gjegyzés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7" w:leader="none"/>
        </w:tabs>
        <w:spacing w:lineRule="exact" w:line="259" w:before="0" w:after="0"/>
        <w:ind w:left="0" w:right="22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cégjegyzés a társaság írásbeli képviselete, amelyre a vezérigazgató vagy a cégvezető önállóan jogosult, míg a cégvezető által felhatalmazott két cégjegyzési jogosultsággal rendelkező munkavállaló együttesen jogosul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0" w:leader="none"/>
        </w:tabs>
        <w:spacing w:lineRule="exact" w:line="245" w:before="0" w:after="246"/>
        <w:ind w:left="0" w:right="20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cégjegyzése akként történik, hogy a társaság géppel vagy kézzel előírt, előnyomott, vagy nyomtatott cégelnevezése alá a vezérigazgató vagy a cégvezető önállóan, míg a cégvezető által felhatalmazott két cégjegyzési jogosultsággal rendelkező munkavállaló együttesen írja alá a nevét az üg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bidi="en-US"/>
        </w:rPr>
        <w:t>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védi ellenjegyzéssel ellátott aláírás-minta vagy közjegyző által készített aláírási címpéldány szerint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7" w:name="bookmark1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8" w:name="bookmark14"/>
      <w:r>
        <w:rPr>
          <w:rFonts w:cs="Times New Roman" w:ascii="Times New Roman" w:hAnsi="Times New Roman"/>
          <w:b/>
          <w:bCs/>
          <w:sz w:val="24"/>
          <w:szCs w:val="24"/>
        </w:rPr>
        <w:t>A Felügyelőbizottság</w:t>
      </w:r>
      <w:bookmarkEnd w:id="18"/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pacing w:lineRule="exact" w:line="245" w:before="0" w:after="258"/>
        <w:ind w:left="0" w:right="20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a köztulajdonban álló gazdasági társaságok takarékosabb működéséről 2009. évi CXXII. törvény szerint köztulajdonban álló gazdasági társaságnak minősül, így a társaságnál felügyelőbizottság létrehozása kötelező.</w:t>
      </w:r>
    </w:p>
    <w:p>
      <w:pPr>
        <w:pStyle w:val="Normal"/>
        <w:widowControl w:val="false"/>
        <w:spacing w:lineRule="exact" w:line="222" w:before="0" w:after="228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nál nem ügydöntő Felügyelőbizottság működik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0" w:leader="none"/>
        </w:tabs>
        <w:spacing w:lineRule="exact" w:line="238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felügyelőbizottság tagjai: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Horváth Ferenc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Ladi Gabriella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Lakcím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 xml:space="preserve">1162 Budapest, János utca 32. 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határozott időre szól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kezdő időpontj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3.01.24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lejart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4.12.31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Bodor Tibor</w:t>
      </w:r>
    </w:p>
    <w:p>
      <w:pPr>
        <w:pStyle w:val="Normal"/>
        <w:widowControl w:val="false"/>
        <w:spacing w:lineRule="exact" w:line="238" w:before="0" w:after="0"/>
        <w:ind w:right="17" w:hanging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Németh Gizella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spacing w:lineRule="exact" w:line="238" w:before="0" w:after="0"/>
        <w:ind w:right="17" w:hanging="0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Lakcíme: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5600 Békéscsaba, Irányi utca 9. 1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határozott időre szol.</w:t>
      </w:r>
    </w:p>
    <w:p>
      <w:pPr>
        <w:pStyle w:val="Normal"/>
        <w:widowControl w:val="false"/>
        <w:spacing w:lineRule="exact" w:line="238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kezdő időpontj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3.01.24.</w:t>
      </w:r>
    </w:p>
    <w:p>
      <w:pPr>
        <w:pStyle w:val="Normal"/>
        <w:widowControl w:val="false"/>
        <w:spacing w:lineRule="exact" w:line="238" w:before="0" w:after="234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lejart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4.12.31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Név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Jenei Kevin Martin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nyja születési nev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Imre Gabriella Éva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Lakcíme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481 Velence, Halász utca 34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>A megbízatás határozott időre szól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kezdő időpontj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3.01.24.</w:t>
      </w:r>
    </w:p>
    <w:p>
      <w:pPr>
        <w:pStyle w:val="Normal"/>
        <w:widowControl w:val="false"/>
        <w:spacing w:lineRule="exact" w:line="245" w:before="0" w:after="229"/>
        <w:jc w:val="both"/>
        <w:textAlignment w:val="auto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bidi="en-US"/>
        </w:rPr>
        <w:t xml:space="preserve">A megbízatás lejarta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bidi="en-US"/>
        </w:rPr>
        <w:t>2024.12.31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03" w:leader="none"/>
        </w:tabs>
        <w:spacing w:lineRule="exact" w:line="259" w:before="0" w:after="257"/>
        <w:ind w:left="0" w:right="200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Felügyelőbizottság ügyrendjét maga állapítja meg, és az alapító hagyja jóvá, egyebekben működésére a Ptk. szabályai az irányadók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19" w:name="bookmark1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8789" w:leader="none"/>
        </w:tabs>
        <w:spacing w:lineRule="exact" w:line="238" w:before="0" w:after="253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8789" w:leader="none"/>
        </w:tabs>
        <w:spacing w:lineRule="exact" w:line="238" w:before="0" w:after="253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bookmarkStart w:id="20" w:name="bookmark1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Könyvvizsgál</w:t>
      </w:r>
      <w:bookmarkEnd w:id="2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ó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3" w:leader="none"/>
        </w:tabs>
        <w:spacing w:lineRule="exact" w:line="222" w:before="0" w:after="222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könyvvizsgálóját az alapító jelöli ki határozott időr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3" w:leader="none"/>
        </w:tabs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könyvvizsgálója: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bidi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bidi="en-US"/>
        </w:rPr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Cégnév: ”AUDITAX-4J”Könyvvizsgáló Adószakértő és Közgazdasági Tanácsadó Kft.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Cégjegyzékszám: 05-09-005628</w:t>
      </w:r>
    </w:p>
    <w:p>
      <w:pPr>
        <w:pStyle w:val="Normal"/>
        <w:widowControl w:val="false"/>
        <w:spacing w:lineRule="exact" w:line="245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Székhely: 3529 Miskolc, Perczel Mór u.26.fszt.3.</w:t>
      </w:r>
    </w:p>
    <w:p>
      <w:pPr>
        <w:pStyle w:val="Normal"/>
        <w:widowControl w:val="false"/>
        <w:spacing w:lineRule="exact" w:line="252" w:before="0" w:after="0"/>
        <w:ind w:right="2320" w:hanging="0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könyvvizsgálat elvégzéséért személyében felelős természetes személy neve: Juhász Imre</w:t>
      </w:r>
    </w:p>
    <w:p>
      <w:pPr>
        <w:pStyle w:val="Normal"/>
        <w:keepNext w:val="true"/>
        <w:widowControl w:val="false"/>
        <w:spacing w:lineRule="exact" w:line="252" w:before="0" w:after="0"/>
        <w:ind w:right="2320" w:hanging="0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Kamarai nyilvántartási száma: 005646</w:t>
      </w:r>
    </w:p>
    <w:p>
      <w:pPr>
        <w:pStyle w:val="Normal"/>
        <w:widowControl w:val="false"/>
        <w:spacing w:lineRule="exact" w:line="252" w:before="0" w:after="0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nyja születési neve: Ficsor Margit</w:t>
      </w:r>
    </w:p>
    <w:p>
      <w:pPr>
        <w:pStyle w:val="Normal"/>
        <w:widowControl w:val="false"/>
        <w:spacing w:lineRule="exact" w:line="25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Lakcím:</w:t>
      </w:r>
      <w:r>
        <w:rPr>
          <w:rFonts w:cs="Arial" w:ascii="Arial" w:hAnsi="Arial"/>
          <w:bCs/>
          <w:iCs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1096 Budapest, Ernő utca 19. 3. em. 32. ajtó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megbízatás kezdő időpontja: 2023.06.01.</w:t>
      </w:r>
    </w:p>
    <w:p>
      <w:pPr>
        <w:pStyle w:val="Normal"/>
        <w:widowControl w:val="false"/>
        <w:spacing w:lineRule="exact" w:line="222" w:before="0" w:after="356"/>
        <w:jc w:val="both"/>
        <w:textAlignment w:val="auto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  <w:t>A megbízatás lejárta: 2025.05.31.</w:t>
      </w:r>
    </w:p>
    <w:p>
      <w:pPr>
        <w:pStyle w:val="Normal"/>
        <w:widowControl w:val="false"/>
        <w:spacing w:lineRule="exact" w:line="222" w:before="0" w:after="356"/>
        <w:jc w:val="both"/>
        <w:textAlignment w:val="auto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8789" w:leader="none"/>
        </w:tabs>
        <w:spacing w:lineRule="exact" w:line="238" w:before="0" w:after="253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5" w:before="0" w:after="246"/>
        <w:ind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társaság megszűnése</w:t>
      </w:r>
    </w:p>
    <w:p>
      <w:pPr>
        <w:pStyle w:val="Normal"/>
        <w:widowControl w:val="false"/>
        <w:tabs>
          <w:tab w:val="clear" w:pos="708"/>
          <w:tab w:val="left" w:pos="553" w:leader="none"/>
        </w:tabs>
        <w:spacing w:lineRule="exact" w:line="245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 jogutód nélküli megszűnése esetében a hitelezők kielégítése után fennmaradó vagyon az alapítót (részvényest) illeti meg. A társaság a cégjegyzékből való törléssel szűnik meg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Nyereség felosztás tilalma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nonprofit gazdasági társaságként működő gazdasági társaság üzletszerű gazdasági tevékenységet csak kiegészítő jelleggel folytathat, a társaság tevékenységéből származó nyereség nem osztható fel. az a társaság vagyonát gyarapítja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28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Beolvadás, és annak körében tett kötelezettségvállalások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beolvadás napja a Beolvadó Társaság tekintetében 2023.12.31. napja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A beolvadást valós gazdasági, kereskedelmi okok alapozzák meg. 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jogelőd cég adatai: Erzsébetvárosi Szolgáltató Nonprofit Korlátolt Felelősségű Társaság (székhely: 1072 Budapest, Akácfa utca 6. fszt. 2-3.; cégjegyzékszám: 01-09- 279584; nyilvántartja: Fővárosi Törvényszék Cégbírósága)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Társaság, valamint a Beolvadó Társaság ezúton nyilatkoznak, hogy a társasági adóról és az osztalék adóról szóló 1996. évi LXXXI. törvény (a továbbiakban: Tao.) 4. § 23a pontja szerinti kedvezményezett átalakulást hajtottak végre. A Társaság vállalja, hogy mint jogutód társaság a Tao. tv. 16. § (10) bekezdésének megfelelően a jogelődöktől átvett eszközöknek és kötelezettségeknek az adóalap meghatározása során történő figyelembevétele körében kötelezettséget vállal a Tao. tv. 16. § (11) bekezdésében foglaltak alkalmazására, azaz a jogutód az átalakulást, egyesülést, szétválást követően a jogelődtől átvett eszközöket és kötelezettségeket (ideértve a céltartalékot és a passzív időbeli elhatárolást is) figyelembe véve, adóalapját – az adózás előtti eredmény módosítása révén – úgy határozza meg, mintha az átalakulás, egyesülés, szétválás nem történt volna meg. A jogutód az átértékelt eszközöket és kötelezettségeket elkülönítve tartja nyilván, és e nyilvántartásban feltünteti a jogelődnél az átalakulás, egyesülés, szétválás napjára kimutatott bekerülési értéket, könyv szerinti értéket, számított nyilvántartási értéket, valamint az eszköz, a kötelezettség alapján általa az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00FF00" w:val="clear"/>
          <w:lang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átalakulást, egyesülést, szétválást követően az adózás előtti eredmény módosításaként elszámolt összeget is.</w:t>
      </w:r>
    </w:p>
    <w:p>
      <w:pPr>
        <w:pStyle w:val="Normal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4536" w:leader="none"/>
        </w:tabs>
        <w:spacing w:lineRule="exact" w:line="222" w:before="0" w:after="0"/>
        <w:ind w:left="3940" w:hanging="112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fejezet</w:t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exact" w:line="238" w:before="0" w:after="240"/>
        <w:ind w:left="400"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spacing w:lineRule="exact" w:line="238" w:before="0" w:after="240"/>
        <w:ind w:left="400" w:right="17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Egyéb rendelkezése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67" w:leader="none"/>
        </w:tabs>
        <w:spacing w:lineRule="exact" w:line="238" w:before="0" w:after="0"/>
        <w:ind w:left="0" w:firstLine="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zokban az esetekben, amikor a Polgári Törvénykönyvről szóló 2013. évi V. törvény a társaságot kötelezi arra, hogy közleményt tegyen közzé, a társaság e kötelezettségének a Cégközlönyben tesz eleget.</w:t>
      </w:r>
    </w:p>
    <w:p>
      <w:pPr>
        <w:pStyle w:val="Normal"/>
        <w:widowControl w:val="false"/>
        <w:spacing w:lineRule="exact" w:line="238" w:before="0" w:after="22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Egyebekben a társaság a közvetlen közleményeit a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bidi="en-US"/>
          </w:rPr>
          <w:t>www.evin.h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honlapján teszi közzé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74" w:leader="none"/>
        </w:tabs>
        <w:spacing w:lineRule="exact" w:line="238" w:before="0" w:after="0"/>
        <w:ind w:left="0" w:firstLine="6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>A jelen Alapszabályban nem szabályozott kérdésekben a Polgári Törvénykönyvről szóló 2013. évi V. törvény rendelkezéseit kell alkalmazn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exact" w:line="238" w:before="0" w:after="0"/>
        <w:ind w:left="6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lineRule="exact" w:line="238" w:before="0" w:after="0"/>
        <w:ind w:left="6" w:hanging="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Kelt: Budapesten, 2023. október 18. napján </w:t>
      </w:r>
    </w:p>
    <w:p>
      <w:pPr>
        <w:pStyle w:val="Normal"/>
        <w:widowControl w:val="false"/>
        <w:spacing w:lineRule="exact" w:line="222" w:before="0" w:after="240"/>
        <w:jc w:val="both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spacing w:lineRule="auto" w:line="240" w:before="0" w:after="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Budapest Főváros VII. kerület Erzsébetváros Önkormányzata</w:t>
      </w:r>
    </w:p>
    <w:p>
      <w:pPr>
        <w:pStyle w:val="Normal"/>
        <w:widowControl w:val="false"/>
        <w:spacing w:lineRule="auto" w:line="240" w:before="0" w:after="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Niedermüller Péter</w:t>
      </w:r>
    </w:p>
    <w:p>
      <w:pPr>
        <w:pStyle w:val="Normal"/>
        <w:widowControl w:val="false"/>
        <w:spacing w:lineRule="auto" w:line="240" w:before="0" w:after="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polgármester</w:t>
      </w:r>
    </w:p>
    <w:p>
      <w:pPr>
        <w:pStyle w:val="Normal"/>
        <w:widowControl w:val="false"/>
        <w:spacing w:lineRule="auto" w:line="240" w:before="0" w:after="0"/>
        <w:ind w:left="20" w:hanging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lapító</w:t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22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00FF00" w:val="clear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00FF00" w:val="clear"/>
          <w:lang w:bidi="en-US"/>
        </w:rPr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A 2006. évi V. törvény 51. § (3) bekezdése szerint, egyúttal tanúsítom, hogy a jelen okirat szövege megfelel a létesítő okirat módosítások alapján hatályos szövegének. Az ellenjegyzés az okirat egészére vonatkozik, mivel a létesítő okiratot az alapító teljeskörűen felülvizsgálva, egységes szerkezetben, újonnan fogadta el.</w:t>
      </w:r>
    </w:p>
    <w:p>
      <w:pPr>
        <w:pStyle w:val="Normal"/>
        <w:widowControl w:val="false"/>
        <w:spacing w:lineRule="exact" w:line="238" w:before="0" w:after="24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  <w:t>Ellenjegyzem Budapesten, 2023. október 18. napján. Dr. Takács Melinda ügyvéd (Dr. Takács Melinda Ügyvédi Iroda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  <w:t xml:space="preserve"> székhely: 1114 Budapest, Bartók Béla út 76.1.emelet 2.; nyilvántartja: Budapesti Ügyvédi Kamara; lajstromszáma: 14616; KASZ száma: 36069957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11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2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0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0" w:hanging="1800"/>
      </w:pPr>
      <w:rPr>
        <w:rFonts w:eastAsia="Times New Roman"/>
        <w:color w:val="000000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in@evin.hu" TargetMode="External"/><Relationship Id="rId3" Type="http://schemas.openxmlformats.org/officeDocument/2006/relationships/hyperlink" Target="http://www.evin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2:00Z</dcterms:created>
  <dc:creator>Dr. Takács Melinda</dc:creator>
  <dc:description/>
  <cp:keywords/>
  <dc:language>en-US</dc:language>
  <cp:lastModifiedBy>Mezeiné dr. Ludvai Erzsébet</cp:lastModifiedBy>
  <dcterms:modified xsi:type="dcterms:W3CDTF">2023-10-11T11:57:00Z</dcterms:modified>
  <cp:revision>6</cp:revision>
  <dc:subject/>
  <dc:title/>
</cp:coreProperties>
</file>